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7"/>
          <w:kern w:val="0"/>
          <w:sz w:val="24"/>
        </w:rPr>
        <w:t>国政公発第　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w w:val="91"/>
          <w:kern w:val="0"/>
          <w:sz w:val="24"/>
        </w:rPr>
        <w:t>令和　年　月　</w:t>
      </w:r>
      <w:r>
        <w:rPr>
          <w:rFonts w:ascii="ＭＳ 明朝;MS Mincho" w:hAnsi="ＭＳ 明朝;MS Mincho" w:cs="ＭＳ 明朝;MS Mincho"/>
          <w:w w:val="91"/>
          <w:kern w:val="0"/>
          <w:sz w:val="24"/>
        </w:rPr>
        <w:t>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様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井澤　邦夫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国分寺市旧庁舎用地利活用事業コンストラクション・マネジメント業務委託</w:t>
      </w:r>
      <w:r>
        <w:rPr>
          <w:rFonts w:cs="ＭＳ 明朝;MS Mincho" w:ascii="ＭＳ 明朝;MS Mincho" w:hAnsi="ＭＳ 明朝;MS Mincho"/>
          <w:sz w:val="24"/>
        </w:rPr>
        <w:br/>
      </w:r>
      <w:r>
        <w:rPr>
          <w:rFonts w:ascii="ＭＳ 明朝;MS Mincho" w:hAnsi="ＭＳ 明朝;MS Mincho" w:cs="ＭＳ 明朝;MS Mincho"/>
          <w:sz w:val="24"/>
        </w:rPr>
        <w:t>公募型プロポーザル二次審査結果通知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国分寺市旧庁舎用地利活用事業コンストラクション・マネジメント業務委託に関する公募型プロポーザルについて、国分寺市旧庁舎用地利活用事業コンストラクション・マネジメント業務委託事業者選定審査委員会において、別紙のとおり、最優秀提案者（優先交渉権者）を決定しましたので、</w:t>
      </w:r>
      <w:bookmarkStart w:id="0" w:name="_Hlk194606306"/>
      <w:r>
        <w:rPr>
          <w:rFonts w:ascii="ＭＳ 明朝;MS Mincho" w:hAnsi="ＭＳ 明朝;MS Mincho" w:cs="ＭＳ 明朝;MS Mincho"/>
          <w:sz w:val="24"/>
        </w:rPr>
        <w:t>国分寺市旧庁舎用地利活用事業コンストラクション・マネジメント業務</w:t>
      </w:r>
      <w:bookmarkEnd w:id="0"/>
      <w:r>
        <w:rPr>
          <w:rFonts w:ascii="ＭＳ 明朝;MS Mincho" w:hAnsi="ＭＳ 明朝;MS Mincho" w:cs="ＭＳ 明朝;MS Mincho"/>
          <w:sz w:val="24"/>
        </w:rPr>
        <w:t>委託に関する公募型プロポーザル実施要領に基づき通知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今後、最優秀提案者（優先交渉権者）と国分寺市旧庁舎用地利活用事業コンストラクション・マネジメント業務の実施に向けた協議を行い、協議が整った後、契約手続きを進め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交渉が不調のときは、順位付けを行った上位の事業者から順に交渉を行いますので、ご承知おきください。その際は、当該事業者に再度お知らせいた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208280</wp:posOffset>
                </wp:positionV>
                <wp:extent cx="3923030" cy="1261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12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政策部　公共施設マネジメント課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公共施設マネジメント担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　東京都国分寺市泉町２—２—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　話：042-325-0114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ko_mg@city.kokubunji.tokyo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.3pt;margin-top:16.4pt;width:308.85pt;height:9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政策部　公共施設マネジメント課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公共施設マネジメント担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　東京都国分寺市泉町２—２—1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　話：042-325-0114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ko_mg@city.kokubunji.tokyo.j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別紙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〈審査結果〉</w:t>
      </w:r>
    </w:p>
    <w:tbl>
      <w:tblPr>
        <w:tblW w:w="878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2268"/>
        <w:gridCol w:w="2268"/>
      </w:tblGrid>
      <w:tr>
        <w:trPr>
          <w:trHeight w:val="39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貴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社</w:t>
            </w:r>
          </w:p>
        </w:tc>
      </w:tr>
      <w:tr>
        <w:trPr>
          <w:trHeight w:val="37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次審査評価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二次審査評価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42:00Z</dcterms:created>
  <dc:creator>527598</dc:creator>
  <dc:description/>
  <cp:keywords/>
  <dc:language>en-US</dc:language>
  <cp:lastModifiedBy>国分寺市</cp:lastModifiedBy>
  <cp:lastPrinted>2017-06-29T11:47:00Z</cp:lastPrinted>
  <dcterms:modified xsi:type="dcterms:W3CDTF">2025-04-15T04:39:00Z</dcterms:modified>
  <cp:revision>3</cp:revision>
  <dc:subject/>
  <dc:title>平成２０年３月１０日</dc:title>
</cp:coreProperties>
</file>