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国分寺市</w:t>
      </w:r>
      <w:bookmarkStart w:id="0" w:name="_Hlk194650159"/>
      <w:r>
        <w:rPr>
          <w:rFonts w:ascii="ＭＳ 明朝;MS Mincho" w:hAnsi="ＭＳ 明朝;MS Mincho" w:cs="ＭＳ 明朝;MS Mincho"/>
          <w:b/>
          <w:sz w:val="26"/>
          <w:szCs w:val="26"/>
        </w:rPr>
        <w:t>旧庁舎用地利活用事業</w:t>
      </w:r>
      <w:bookmarkEnd w:id="0"/>
      <w:r>
        <w:rPr>
          <w:rFonts w:ascii="ＭＳ 明朝;MS Mincho" w:hAnsi="ＭＳ 明朝;MS Mincho" w:cs="ＭＳ 明朝;MS Mincho"/>
          <w:b/>
          <w:sz w:val="26"/>
          <w:szCs w:val="26"/>
        </w:rPr>
        <w:t>コンストラクション・マネジメント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公募型プロポーザルへの参加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国分寺市旧庁舎用地利活用事業コンストラクション・マネジメント業務委託に関する公募型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電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503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pacing w:val="47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  　　　 　 </w:t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（様式第１号で提出している内容を記載してください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７日（月）午後５時までに、郵送（書留、期日必着）または持参にて事務局まで送付してください。併せてその理由を記載した書面（任意様式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394335</wp:posOffset>
                </wp:positionV>
                <wp:extent cx="3923030" cy="1261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政策部　公共施設マネジメント課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公共施設マネジメント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２—２—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25-0114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ko_mg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.05pt;margin-top:31.05pt;width:308.85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政策部　公共施設マネジメント課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公共施設マネジメント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２—２—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25-0114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ko_mg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16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4-15T04:33:00Z</dcterms:modified>
  <cp:revision>5</cp:revision>
  <dc:subject/>
  <dc:title>国分寺市外国人英語指導員派遣業務委託契約に係る</dc:title>
</cp:coreProperties>
</file>