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国分寺市健康ポイントアプリ導入及び運用業務委託に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係る事業者選定（公募型プロポーザル）への参加辞退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国分寺市健康ポイントアプリ導入及び運用業務委託に係るプロポーザルへの参加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　　所在地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代表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印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　 　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　　　　　　　　　　　　　　　　　　  　　　 　 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1:12:00Z</dcterms:created>
  <dc:creator>527598</dc:creator>
  <dc:description/>
  <cp:keywords/>
  <dc:language>en-US</dc:language>
  <cp:lastModifiedBy>国分寺市</cp:lastModifiedBy>
  <cp:lastPrinted>2010-12-01T11:51:00Z</cp:lastPrinted>
  <dcterms:modified xsi:type="dcterms:W3CDTF">2025-06-09T01:17:00Z</dcterms:modified>
  <cp:revision>3</cp:revision>
  <dc:subject/>
  <dc:title>国分寺市外国人英語指導員派遣業務委託契約に係る</dc:title>
</cp:coreProperties>
</file>